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B. GENERAL NETO, EEEM.  DR. SILVIO RIBEIRO (Lote 29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2 – NOTURNO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Ibicuí da Armada, Passo da Armada, Ibicuí, BR 158, Esco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Noit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7,38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842,8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7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23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19:00 às 23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21,76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rada de Chão: 25,62 k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19:00Z</cp:lastPrinted>
  <dcterms:modified xsi:type="dcterms:W3CDTF">2021-09-27T13:19:00Z</dcterms:modified>
  <cp:revision>45</cp:revision>
  <dc:subject/>
  <dc:title>ÍTEM</dc:title>
</cp:coreProperties>
</file>